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4/3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BodyText3"/>
        <w:widowControl/>
        <w:overflowPunct w:val="true"/>
        <w:autoSpaceDE w:val="true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4. května 2014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1) Nikola Košťálová, Strakonice 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  <w:t>Ne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/>
        <w:t>s udělením výjimky ze Zásad hospodaření s byty ve vlastnictví města Strakonice schválených ZM dne 15.10.2003 a 22.6.2005, 25. 6. 2008 a dne 14.9.2011 slečně Nikole Košťálové, Strakonice</w:t>
      </w:r>
      <w:r>
        <w:rPr>
          <w:szCs w:val="24"/>
        </w:rPr>
        <w:t xml:space="preserve">, ( </w:t>
      </w:r>
      <w:r>
        <w:rPr/>
        <w:t>tzn. že žádost o byt nebude přijata)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2) Marie Cinová, Miloňovice, Strakonice  – žádost o udělení výjimky ze Zásad hospodaření s byty v majetku města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  <w:t>Souhlasí</w:t>
      </w:r>
    </w:p>
    <w:p>
      <w:pPr>
        <w:pStyle w:val="BodyText3"/>
        <w:widowControl/>
        <w:overflowPunct w:val="true"/>
        <w:autoSpaceDE w:val="true"/>
        <w:rPr/>
      </w:pPr>
      <w:r>
        <w:rPr/>
        <w:t>s udělením výjimky ze Zásad hospodaření s byty ve vlastnictví města Strakonice (tzn. že může podat žádost o byt)</w:t>
      </w:r>
      <w:r>
        <w:rPr>
          <w:i/>
          <w:iCs/>
        </w:rPr>
        <w:t xml:space="preserve"> </w:t>
      </w:r>
      <w:r>
        <w:rPr/>
        <w:t xml:space="preserve">schválených ZM dne 15.10.2003 a 22.6.2005, 25. 6. 2008 a dne 14.9.2011 </w:t>
      </w:r>
      <w:r>
        <w:rPr>
          <w:i/>
          <w:iCs/>
        </w:rPr>
        <w:t xml:space="preserve"> </w:t>
      </w:r>
      <w:r>
        <w:rPr/>
        <w:t>paní Marii Cinové, Miloňovice 67, Strakonice</w:t>
      </w:r>
      <w:r>
        <w:rPr>
          <w:szCs w:val="24"/>
        </w:rPr>
        <w:t xml:space="preserve">.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szCs w:val="24"/>
        </w:rPr>
      </w:pPr>
      <w:r>
        <w:rPr>
          <w:i/>
          <w:iCs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3) Hana Kohútová, Strakonice – žádost o uzavření nové nájemní smlouvy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Návrh usnesení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I. Souhlasí</w:t>
      </w:r>
    </w:p>
    <w:p>
      <w:pPr>
        <w:pStyle w:val="Normal"/>
        <w:jc w:val="both"/>
        <w:rPr/>
      </w:pPr>
      <w:r>
        <w:rPr>
          <w:color w:val="000000"/>
        </w:rPr>
        <w:t>s uzavřením Dohody o ukončení smlouvy o nájmu tzv. startovacího bytu na užívání bytové jednotky č. 006 o velikosti 1+1 a výměře 56,20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s paní Hanou Kohútovou, Strakonice a dále s uzavřením Smlouvy o nájmu bytu na užívání bytové jednotky č. 006 v domě č.p. 206 ul. Stavbařů o velikosti 1+1 a výměře 56,20 m</w:t>
      </w:r>
      <w:r>
        <w:rPr>
          <w:color w:val="000000"/>
          <w:vertAlign w:val="superscript"/>
        </w:rPr>
        <w:t xml:space="preserve">2 </w:t>
      </w:r>
      <w:r>
        <w:rPr>
          <w:color w:val="000000"/>
        </w:rPr>
        <w:t xml:space="preserve">s paní Kohútovou, přičemž smlouva bude uzavřena na dobu určitou jednoho roku s možností prodloužení vždy o další 1 rok formou dodatku k NS, při plnění podmínek vyplývajících z nájmu bytu.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891,-Kč. V nájemní smlouvě bude sjednána inflační doložka.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color w:val="000000"/>
          <w:sz w:val="24"/>
          <w:u w:val="none"/>
        </w:rPr>
      </w:pPr>
      <w:r>
        <w:rPr>
          <w:b w:val="false"/>
          <w:bCs w:val="false"/>
          <w:i/>
          <w:iCs/>
          <w:color w:val="000000"/>
          <w:sz w:val="24"/>
          <w:u w:val="non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 xml:space="preserve">4) Technické služby Strakonice, s.r.o. – žádost o úpravu nájemní smlouvy dodatkem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Návrh usnesení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I. Souhlasí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 uzavřením dodatků k nájemním smlouvám u nájemců pana Davida Bledého, pana Václava Ráce a paní Žanety Grundzové, Strakonice, přičemž předmětem dodatků bude úprava výměry sklepních kójí dle skutečnosti a z toho vyplývající změna nájemného.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ých dodatků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  <w:t>5) Technické služby Strakonice, s.r.o. – žádost o ukončení nájemní smlouvy k bytu č. 002 v č.p. 518 Bažantnice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Návrh usnesení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>RM po projednání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I. Souhlasí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s uzavřením Dohody o ukončení smlouvy o nájmu bytu č. 005 v domě č.p. 518 Bažantnice s TS Strakonice, s.r.o.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II. Souhlasí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 uzavřením Smlouvy o nájmu bytu č. 002 v domě č.p. 518 Bažantnice s paní Alžbětou Lackovou, Strakonice, přičemž nájemní smlouva bude uzavřena na dobu určitou 3 měsíců s možností prodloužení vždy o další 3 měsíce formou dodatku k NS při plnění podmínek vyplývajících z nájmu bytu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4.798,- Kč. V nájemní smlouvě bude sjednána inflační doložka.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III. Pověřuje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</w:r>
    </w:p>
    <w:p>
      <w:pPr>
        <w:pStyle w:val="TextBody"/>
        <w:jc w:val="both"/>
        <w:rPr/>
      </w:pPr>
      <w:r>
        <w:rPr/>
        <w:t>6) Uvolněná b.j. 1+1, č.b. A25, v domě č.p. 805 ul. Zvolenská, Strakonice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>s uzavřením Dohody o ukončení smlouvy o nájmu bytu č. 06-429 na užívání bytové jednotky č. 017 v domě č.p. 614 ul. Budovatelská o velikosti 1+1 a výměře 36,1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paní Beatou Grundzovou, Strakonice a dále s uzavřením Smlouvy o nájmu bytu č. A25  o velikosti 1+1 a výměře 45,47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805 ul. Zvolenská, Strakonice s paní Beatou Grundzovou, přičemž smlouva o nájmu bytu bude uzavřena na dobu určitou 1 roku s možností automatického prodloužení vždy o další rok při plnění podmínek vyplývajících z nájmu bytu.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012,-Kč. 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>V případě, že paní Beata Grundzová odmítne uzavřít výše uvedenou smlouvu o nájmu bytu, souhlasí RM s uzavřením Dohody o ukončení nájemního poměru na užívání bytové jednotky č. 001 v domě č.p. 1256 ul. Obránců míru 1256, Strakonice, s paní Jarmilou Dejmkovou, Strakonice a  dále s uzavřením Smlouvy o nájmu bytu č. A25  o velikosti 1+1 a výměře 45,47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805 ul. Zvolenská, Strakonice, s paní Jarmilou Dejmkovou, přičemž smlouva o nájmu bytu bude uzavřena na dobu určitou 1 roku s možností automatického prodloužení vždy o další rok, při plnění podmínek vyplývajících z nájmu bytu.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2.012,-Kč.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jc w:val="both"/>
        <w:rPr/>
      </w:pPr>
      <w:r>
        <w:rPr/>
        <w:t>7) Uvolněná bezbariérová b.j. 1+1, č.b. 004 v domě č.p. 1391, ul. Leknínová, Strakonice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>I. Revokuje</w:t>
      </w:r>
    </w:p>
    <w:p>
      <w:pPr>
        <w:pStyle w:val="BodyText3"/>
        <w:rPr/>
      </w:pPr>
      <w:r>
        <w:rPr/>
        <w:t>usn.č. 3713/2014 ze dne 26.3.2014.</w:t>
      </w:r>
    </w:p>
    <w:p>
      <w:pPr>
        <w:pStyle w:val="BodyText3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I. Souhlasí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sz w:val="24"/>
          <w:u w:val="none"/>
        </w:rPr>
        <w:t>s uzavřením Smlouvy o nájmu bytu o velikosti 1</w:t>
      </w:r>
      <w:r>
        <w:rPr>
          <w:b w:val="false"/>
          <w:bCs w:val="false"/>
          <w:color w:val="000000"/>
          <w:sz w:val="24"/>
          <w:u w:val="none"/>
        </w:rPr>
        <w:t>+1 (57,5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), č.b. 004, v domě č.p. 1391 ul. Leknínová, Strakonice </w:t>
      </w:r>
      <w:r>
        <w:rPr>
          <w:b w:val="false"/>
          <w:bCs w:val="false"/>
          <w:sz w:val="24"/>
          <w:u w:val="none"/>
        </w:rPr>
        <w:t>I,</w:t>
      </w:r>
      <w:r>
        <w:rPr>
          <w:b w:val="false"/>
          <w:bCs w:val="false"/>
          <w:color w:val="FF0000"/>
          <w:sz w:val="24"/>
          <w:u w:val="none"/>
        </w:rPr>
        <w:t xml:space="preserve"> </w:t>
      </w:r>
      <w:r>
        <w:rPr>
          <w:b w:val="false"/>
          <w:bCs w:val="false"/>
          <w:sz w:val="24"/>
          <w:u w:val="none"/>
        </w:rPr>
        <w:t xml:space="preserve">s panem Jiřím Bažantem, Strakonice, přičemž smlouva o nájmu bytu bude uzavřena na dobu 1 roku </w:t>
      </w:r>
      <w:r>
        <w:rPr>
          <w:b w:val="false"/>
          <w:bCs w:val="false"/>
          <w:color w:val="000000"/>
          <w:sz w:val="24"/>
          <w:u w:val="none"/>
        </w:rPr>
        <w:t xml:space="preserve">s možností prodloužení vždy o další 1 rok formou dodatku k NS při plnění podmínek vyplývajících z nájmu bytu a v souladu s ustanovením </w:t>
      </w:r>
      <w:r>
        <w:rPr>
          <w:b w:val="false"/>
          <w:bCs w:val="false"/>
          <w:sz w:val="24"/>
          <w:u w:val="none"/>
        </w:rPr>
        <w:t>§ 4 písm. h) nařízení vlády 146/2003 Sb., v platném znění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u w:val="none"/>
        </w:rPr>
        <w:t>Nájemní smlouvu lze uzavřít za předpokladu, že budoucí nájemce bude splňovat podmínky nařízení vlády č. 146/2003 (tj. vyhodnocení výše příjmů domácnosti).</w:t>
      </w:r>
      <w:r>
        <w:rPr>
          <w:b w:val="false"/>
          <w:bCs w:val="false"/>
          <w:color w:val="000000"/>
          <w:sz w:val="24"/>
          <w:u w:val="non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Měsíční nájemné pro tuto bytovou jednotku je stanoveno ve výši 2.908,- Kč.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V případě, že pan Jiří Bažant odmítne uzavřít výše uvedenou smlouvu o nájmu bytu, souhlasí RM s uzavřením Smlouvy o nájmu bytu </w:t>
      </w:r>
      <w:r>
        <w:rPr>
          <w:b w:val="false"/>
          <w:bCs w:val="false"/>
          <w:sz w:val="24"/>
          <w:u w:val="none"/>
        </w:rPr>
        <w:t>o velikosti 1</w:t>
      </w:r>
      <w:r>
        <w:rPr>
          <w:b w:val="false"/>
          <w:bCs w:val="false"/>
          <w:color w:val="000000"/>
          <w:sz w:val="24"/>
          <w:u w:val="none"/>
        </w:rPr>
        <w:t>+1 (57,5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), č.b. 004, v domě č.p. 1391 ul. Leknínová, Strakonice I, s paní Danou Urbanovou, Strakonice, přičemž </w:t>
      </w:r>
      <w:r>
        <w:rPr>
          <w:b w:val="false"/>
          <w:bCs w:val="false"/>
          <w:sz w:val="24"/>
          <w:u w:val="none"/>
        </w:rPr>
        <w:t xml:space="preserve">smlouva o nájmu bytu bude uzavřena na dobu 1 roku </w:t>
      </w:r>
      <w:r>
        <w:rPr>
          <w:b w:val="false"/>
          <w:bCs w:val="false"/>
          <w:color w:val="000000"/>
          <w:sz w:val="24"/>
          <w:u w:val="none"/>
        </w:rPr>
        <w:t xml:space="preserve">s možností prodloužení vždy o další 1 rok formou dodatku k NS při plnění podmínek vyplývajících z nájmu bytu a v souladu s ustanovením </w:t>
      </w:r>
      <w:r>
        <w:rPr>
          <w:b w:val="false"/>
          <w:bCs w:val="false"/>
          <w:sz w:val="24"/>
          <w:u w:val="none"/>
        </w:rPr>
        <w:t>§ 4 písm. h) nařízení vlády 146/2003 Sb., v platném znění.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u w:val="none"/>
        </w:rPr>
        <w:t>Nájemní smlouvu lze uzavřít za předpokladu, že budoucí nájemce bude splňovat podmínky nařízení vlády č. 146/2003 (tj. vyhodnocení výše příjmů domácnosti).</w:t>
      </w:r>
      <w:r>
        <w:rPr>
          <w:b w:val="false"/>
          <w:bCs w:val="false"/>
          <w:color w:val="000000"/>
          <w:sz w:val="24"/>
          <w:u w:val="none"/>
        </w:rPr>
        <w:t xml:space="preserve">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Měsíční nájemné pro tuto bytovou jednotku je stanoveno ve výši 2.908,- Kč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II. Pověřuje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starostu podpisem předmětné smlouvy 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both"/>
        <w:rPr/>
      </w:pPr>
      <w:r>
        <w:rPr/>
        <w:t xml:space="preserve">8) Uvolněná b.j. 3+0, č.b. 013, v domě č.p. 1392 ul. Leknínová, Strakonice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Revokuje</w:t>
      </w:r>
    </w:p>
    <w:p>
      <w:pPr>
        <w:pStyle w:val="BodyText3"/>
        <w:rPr>
          <w:color w:val="000000"/>
        </w:rPr>
      </w:pPr>
      <w:r>
        <w:rPr>
          <w:color w:val="000000"/>
        </w:rPr>
        <w:t>usn. RM č. 3599/2014 ze dne 26.2.2014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 xml:space="preserve">II. Souhlasí </w:t>
      </w:r>
    </w:p>
    <w:p>
      <w:pPr>
        <w:pStyle w:val="TextBody"/>
        <w:jc w:val="both"/>
        <w:rPr/>
      </w:pPr>
      <w:r>
        <w:rPr>
          <w:b w:val="false"/>
          <w:bCs w:val="false"/>
          <w:sz w:val="24"/>
          <w:u w:val="none"/>
        </w:rPr>
        <w:t>s uzavřením Dohody o ukončení smlouvy o nájmu bytu č. 09-281 na užívání bytové jednotky č. 04 v domě č.p. 409 ul. P. Bezruče s paní Dagmar Němečkovou a s u</w:t>
      </w:r>
      <w:r>
        <w:rPr>
          <w:b w:val="false"/>
          <w:bCs w:val="false"/>
          <w:color w:val="000000"/>
          <w:sz w:val="24"/>
          <w:u w:val="none"/>
        </w:rPr>
        <w:t>zavřením Smlouvy o nájmu bytu na b.j. č. 013 v domě č.p. 1392 ul. Leknínová, Strakonice, o velikosti 3+0 a výměře 78,45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color w:val="000000"/>
          <w:sz w:val="24"/>
          <w:u w:val="none"/>
        </w:rPr>
        <w:t xml:space="preserve">s paní Dagmar Němečkovou, Strakonice, </w:t>
      </w:r>
      <w:r>
        <w:rPr>
          <w:b w:val="false"/>
          <w:bCs w:val="false"/>
          <w:sz w:val="24"/>
          <w:u w:val="none"/>
        </w:rPr>
        <w:t xml:space="preserve">přičemž smlouva o nájmu bytu bude uzavřena na dobu 1 roku </w:t>
      </w:r>
      <w:r>
        <w:rPr>
          <w:b w:val="false"/>
          <w:bCs w:val="false"/>
          <w:color w:val="000000"/>
          <w:sz w:val="24"/>
          <w:u w:val="none"/>
        </w:rPr>
        <w:t xml:space="preserve">s možností prodloužení vždy o další 1 rok formou dodatku k NS při plnění podmínek vyplývajících z nájmu bytu a v souladu s ustanovením </w:t>
      </w:r>
      <w:r>
        <w:rPr>
          <w:b w:val="false"/>
          <w:bCs w:val="false"/>
          <w:sz w:val="24"/>
          <w:u w:val="none"/>
        </w:rPr>
        <w:t>§ 4 písm. h) nařízení vlády 146/2003 Sb., v platném znění. Nájemní smlouvu lze uzavřít za předpokladu, že budoucí nájemce bude splňovat podmínky nařízení vlády č. 146/2003 (tj. vyhodnocení výše příjmů domácnosti).</w:t>
      </w:r>
      <w:r>
        <w:rPr>
          <w:b w:val="false"/>
          <w:bCs w:val="false"/>
          <w:color w:val="000000"/>
          <w:sz w:val="24"/>
          <w:u w:val="none"/>
        </w:rPr>
        <w:t xml:space="preserve"> Měsíční nájemné pro tuto bytovou jednotku je stanoveno ve výši 4.754</w:t>
      </w:r>
      <w:r>
        <w:rPr>
          <w:b w:val="false"/>
          <w:bCs w:val="false"/>
          <w:sz w:val="24"/>
          <w:u w:val="none"/>
        </w:rPr>
        <w:t xml:space="preserve">,- Kč. V případě, </w:t>
      </w:r>
      <w:r>
        <w:rPr>
          <w:b w:val="false"/>
          <w:bCs w:val="false"/>
          <w:color w:val="000000"/>
          <w:sz w:val="24"/>
          <w:u w:val="none"/>
        </w:rPr>
        <w:t>že paní Dagmar Němečková odmítne uzavřít výše uvedenou smlouvu o nájmu bytu, souhlasí RM s uzavřením Smlouvy o nájmu bytu na b.j. č. 013 v domě č.p. 1392 ul. Leknínová, Strakonice, o velikosti 3+0 a výměře 78,45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 xml:space="preserve">2 </w:t>
      </w:r>
      <w:r>
        <w:rPr>
          <w:b w:val="false"/>
          <w:bCs w:val="false"/>
          <w:color w:val="000000"/>
          <w:sz w:val="24"/>
          <w:u w:val="none"/>
        </w:rPr>
        <w:t xml:space="preserve">s paní Zuzanou Jurgovou, Velký Bor, </w:t>
      </w:r>
      <w:r>
        <w:rPr>
          <w:b w:val="false"/>
          <w:bCs w:val="false"/>
          <w:sz w:val="24"/>
          <w:u w:val="none"/>
        </w:rPr>
        <w:t xml:space="preserve">přičemž smlouva o nájmu bytu bude uzavřena na dobu 1 roku </w:t>
      </w:r>
      <w:r>
        <w:rPr>
          <w:b w:val="false"/>
          <w:bCs w:val="false"/>
          <w:color w:val="000000"/>
          <w:sz w:val="24"/>
          <w:u w:val="none"/>
        </w:rPr>
        <w:t xml:space="preserve">s možností prodloužení vždy o další 1 rok formou dodatku k NS při plnění podmínek vyplývajících z nájmu bytu a v souladu s ustanovením </w:t>
      </w:r>
      <w:r>
        <w:rPr>
          <w:b w:val="false"/>
          <w:bCs w:val="false"/>
          <w:sz w:val="24"/>
          <w:u w:val="none"/>
        </w:rPr>
        <w:t>§ 4 písm. h) nařízení vlády 146/2003 Sb., v platném znění. Nájemní smlouvu lze uzavřít za předpokladu, že budoucí nájemce bude splňovat podmínky nařízení vlády č. 146/2003 (tj. vyhodnocení výše příjmů domácnosti).</w:t>
      </w:r>
      <w:r>
        <w:rPr>
          <w:b w:val="false"/>
          <w:bCs w:val="false"/>
          <w:color w:val="000000"/>
          <w:sz w:val="24"/>
          <w:u w:val="none"/>
        </w:rPr>
        <w:t xml:space="preserve"> Měsíční nájemné pro tuto bytovou jednotku je stanoveno ve výši 4.754</w:t>
      </w:r>
      <w:r>
        <w:rPr>
          <w:b w:val="false"/>
          <w:bCs w:val="false"/>
          <w:sz w:val="24"/>
          <w:u w:val="none"/>
        </w:rPr>
        <w:t>,- Kč.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III. Pověřuje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starostu podpisem předmětné dohody a smlouvy.</w:t>
      </w:r>
    </w:p>
    <w:p>
      <w:pPr>
        <w:pStyle w:val="TextBody"/>
        <w:jc w:val="both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</w:r>
    </w:p>
    <w:p>
      <w:pPr>
        <w:pStyle w:val="TextBody"/>
        <w:jc w:val="both"/>
        <w:rPr/>
      </w:pPr>
      <w:r>
        <w:rPr/>
        <w:t>9) Uvolněná b.j. 2+1, č.b. B41, v domě č.p. 805 ul. Zvolenská, Strakonice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>s uzavřením Smlouvy o nájmu bytu č. B41 o velikosti 2+1 a výměře 85,14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805 ul. Zvolenská, Strakonice s paní Dagmar Říhovou, Nekvasovy, přičemž smlouva o nájmu bytu bude uzavřena na dobu určitou 3 měsíců s možností automatického prodloužení vždy o 3 měsíce,  při plnění podmínek vyplývajících z nájmu bytu.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3.813,-Kč.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</w:r>
    </w:p>
    <w:p>
      <w:pPr>
        <w:pStyle w:val="TextBody"/>
        <w:jc w:val="both"/>
        <w:rPr/>
      </w:pPr>
      <w:r>
        <w:rPr/>
        <w:t>10) Uvolněná b.j. 2+1, č.b. 002, v domě č.p. 58 ul. U Markéty, Strakonice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Návrh usnesení:</w:t>
      </w:r>
    </w:p>
    <w:p>
      <w:pPr>
        <w:pStyle w:val="Normln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RM po projednání</w:t>
      </w:r>
    </w:p>
    <w:p>
      <w:pPr>
        <w:pStyle w:val="BodyText3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I. Souhlasí</w:t>
      </w:r>
    </w:p>
    <w:p>
      <w:pPr>
        <w:pStyle w:val="TextBody"/>
        <w:jc w:val="both"/>
        <w:rPr/>
      </w:pPr>
      <w:r>
        <w:rPr>
          <w:b w:val="false"/>
          <w:bCs w:val="false"/>
          <w:color w:val="000000"/>
          <w:sz w:val="24"/>
          <w:u w:val="none"/>
        </w:rPr>
        <w:t>s uzavřením Dohody o ukončení smlouvy o nájmu bytu č. 07-465 na bytovou jednotku č. 006 v domě č.p. 1082 ul. Lidická, Strakonice, o velikosti 2+0 a výměře 53,3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s manželi Volodymyrem a Larisou Levenets, Strakonice a zároveň s uzavřením  Smlouvy o nájmu bytu č. 002 o velikosti 2+1 a výměře 83,70 m</w:t>
      </w:r>
      <w:r>
        <w:rPr>
          <w:b w:val="false"/>
          <w:bCs w:val="false"/>
          <w:color w:val="000000"/>
          <w:sz w:val="24"/>
          <w:u w:val="none"/>
          <w:vertAlign w:val="superscript"/>
        </w:rPr>
        <w:t>2</w:t>
      </w:r>
      <w:r>
        <w:rPr>
          <w:b w:val="false"/>
          <w:bCs w:val="false"/>
          <w:color w:val="000000"/>
          <w:sz w:val="24"/>
          <w:u w:val="none"/>
        </w:rPr>
        <w:t xml:space="preserve"> v domě č.p. 58 ul. U Markéty, Strakonice, s manželi Levenets, Strakonice přičemž Smlouva o nájmu bytu bude uzavřena na dobu určitou 1 roku s možností automatického prodloužení vždy o další rok,  při plnění podmínek vyplývajících z nájmu bytu. 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 xml:space="preserve">Měsíční nájemné pro tuto bytovou jednotku je stanoveno ve výši 4.477,-Kč. V nájemní smlouvě bude sjednána inflační doložka. </w:t>
      </w:r>
    </w:p>
    <w:p>
      <w:pPr>
        <w:pStyle w:val="TextBody"/>
        <w:jc w:val="both"/>
        <w:rPr>
          <w:color w:val="000000"/>
          <w:sz w:val="24"/>
        </w:rPr>
      </w:pPr>
      <w:r>
        <w:rPr>
          <w:color w:val="000000"/>
          <w:sz w:val="24"/>
        </w:rPr>
        <w:t>II. Pověřuje</w:t>
      </w:r>
    </w:p>
    <w:p>
      <w:pPr>
        <w:pStyle w:val="TextBody"/>
        <w:jc w:val="both"/>
        <w:rPr>
          <w:b w:val="false"/>
          <w:b w:val="false"/>
          <w:bCs w:val="false"/>
          <w:color w:val="000000"/>
          <w:sz w:val="24"/>
          <w:u w:val="none"/>
        </w:rPr>
      </w:pPr>
      <w:r>
        <w:rPr>
          <w:b w:val="false"/>
          <w:bCs w:val="false"/>
          <w:color w:val="000000"/>
          <w:sz w:val="24"/>
          <w:u w:val="none"/>
        </w:rPr>
        <w:t>starostu podpisem předmětné dohody a smlouvy</w:t>
      </w:r>
    </w:p>
    <w:p>
      <w:pPr>
        <w:pStyle w:val="Normal"/>
        <w:rPr>
          <w:b/>
          <w:b/>
          <w:bCs/>
          <w:color w:val="000000"/>
          <w:sz w:val="24"/>
          <w:u w:val="none"/>
        </w:rPr>
      </w:pPr>
      <w:r>
        <w:rPr>
          <w:b/>
          <w:bCs/>
          <w:color w:val="000000"/>
          <w:sz w:val="24"/>
          <w:u w:val="none"/>
        </w:rPr>
      </w:r>
    </w:p>
    <w:p>
      <w:pPr>
        <w:pStyle w:val="Normal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1) Žádost o souhlas s provedením stavebních úprav v pronajatých NP</w:t>
      </w:r>
    </w:p>
    <w:p>
      <w:pPr>
        <w:pStyle w:val="Zkladntext3"/>
        <w:rPr>
          <w:sz w:val="24"/>
        </w:rPr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Normal"/>
        <w:jc w:val="both"/>
        <w:rPr/>
      </w:pPr>
      <w:r>
        <w:rPr/>
        <w:t>s vestavbou demontovatelné dělící příčky (opláštěné rámové konstrukce) v pronajatých prostorech v objektu bývalých dílen zrušené ZŠ Lidická 194 ve Strakonicích, jejichž nájemcem je na základě nájemní smlouvy č.  2012-376 uzavřené dne 9.10.2012 s městem Strakonice PREVENT Strakonice, o.s., se sídlem Heydukova 349, Strakonice, a sice dle předloženého plánku. Tento souhlas nenahrazuje souhlas stavebního úřadu MÚ Strakonice.</w:t>
      </w:r>
    </w:p>
    <w:p>
      <w:pPr>
        <w:pStyle w:val="Zkladntext3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V případě opuštění nebytového prostoru nájemci nevzniká právo na finanční kompenzaci. Nedohodnou-li se smluvní strany jinak, bude vše uvedeno do původního stavu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/>
        <w:t>12) Žádost o uzavření smlouvy o smlouvě budoucí o zřízení věcného břemene v souvislosti s projektovou přípravou a s realizací stavby „Stavební úpravy – rekonstrukce NTL plynovodu a přípojek ul. Klostermannova, Heydukova a Družstevní, Strakonice“.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 F.A.Gerstnera 2151/6, 370 49 České Budějovice.</w:t>
      </w:r>
    </w:p>
    <w:p>
      <w:pPr>
        <w:pStyle w:val="TextBody"/>
        <w:rPr>
          <w:u w:val="none"/>
        </w:rPr>
      </w:pPr>
      <w:r>
        <w:rPr>
          <w:u w:val="none"/>
        </w:rPr>
        <w:t>v zastoupení: Radka Bambulová, projekt. činnost ve výstavbě, Žižkova 66,  373 72 Lišov.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 w:val="false"/>
          <w:b w:val="false"/>
          <w:bCs w:val="false"/>
          <w:sz w:val="24"/>
          <w:u w:val="none"/>
        </w:rPr>
      </w:pPr>
      <w:r>
        <w:rPr>
          <w:b w:val="false"/>
          <w:bCs w:val="false"/>
          <w:sz w:val="24"/>
          <w:u w:val="none"/>
        </w:rPr>
        <w:t xml:space="preserve">RM po projednání </w:t>
      </w:r>
    </w:p>
    <w:p>
      <w:pPr>
        <w:pStyle w:val="TextBody"/>
        <w:rPr>
          <w:sz w:val="24"/>
        </w:rPr>
      </w:pPr>
      <w:r>
        <w:rPr>
          <w:sz w:val="24"/>
        </w:rPr>
        <w:t>I. Souhlasí</w:t>
      </w:r>
    </w:p>
    <w:p>
      <w:pPr>
        <w:pStyle w:val="TextBody"/>
        <w:jc w:val="both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>s uzavřením smlouvy o smlouvě budoucí o zřízení věcného břemene, kterou se smluvní strany zavazují uzavřít smlouvu o věcném břemeni  pro uložení energetického zařízení do pozemků v majetku města Strakonice p.č. KN 1250/2, p.č. KN 1250/22, p.č. KN 1250/23, p.č. KN 1309/1 a p.č. KN 1443 vše v k.ú. Strakonice, p.č KN 640/1, p.č KN 640/9, p.č KN 640/10, p.č KN 642/3, p.č KN 643/10, p.č KN 646/7, p.č KN 718/5 a p.č KN 750/4 vše v k.ú. Nové Strakonice v souvislosti s projektovou  přípravou  a realizací stavby: „Stavební úpravy – rekonstrukce NTL plynovodu a přípojek ul. Klostermannova, Heydukova a Družstevní, Strakonice“, dle sazebníku, za následujících podmínek :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1) </w:t>
      </w:r>
      <w:r>
        <w:rPr>
          <w:bCs/>
          <w:szCs w:val="24"/>
        </w:rPr>
        <w:t xml:space="preserve">Přechod NTL potrubí přes veškeré asfaltové plochy (parkoviště, komunikace) bude proveden podvrtem, popř. ve stávajících chráničkách. 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2) V místech, kde trasa NTL potrubí vede v podélném směru chodníku, bude chodník předlážděn v celé své šíři z betonové zámkové dlažby, bez ohledu na stávající povrch chodníku. V celé délce uložení NTL potrubí v podélném směru chodníku, bude provedeno vyrovnání silničních a chodníkových obrub.</w:t>
      </w:r>
    </w:p>
    <w:p>
      <w:pPr>
        <w:pStyle w:val="BodyText3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3) Přechody pro chodce a místa pro přecházení budou provedeny dle příslušných norem ČSN.</w:t>
      </w:r>
    </w:p>
    <w:p>
      <w:pPr>
        <w:pStyle w:val="BodyText3"/>
        <w:widowControl/>
        <w:overflowPunct w:val="true"/>
        <w:autoSpaceDE w:val="true"/>
        <w:rPr/>
      </w:pPr>
      <w:r>
        <w:rPr/>
        <w:t xml:space="preserve">4) Uložení </w:t>
      </w:r>
      <w:r>
        <w:rPr>
          <w:bCs/>
        </w:rPr>
        <w:t>potrubí NTL musí být v souladu s projektovou dokumentací akce: „Regenerace sídliště Stavbařů, Strakonice“</w:t>
      </w:r>
      <w:r>
        <w:rPr/>
        <w:t>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szCs w:val="24"/>
          <w:u w:val="none"/>
        </w:rPr>
      </w:pPr>
      <w:r>
        <w:rPr>
          <w:b w:val="false"/>
          <w:bCs/>
          <w:u w:val="none"/>
        </w:rPr>
        <w:t xml:space="preserve">5) Po uložení NTL potrubí a po jeho geodetickém zaměření  bude uzavřena Smlouva o zřízení práva odpovídajícího věcnému břemeni </w:t>
      </w:r>
      <w:r>
        <w:rPr>
          <w:b w:val="false"/>
          <w:bCs/>
          <w:szCs w:val="24"/>
          <w:u w:val="none"/>
        </w:rPr>
        <w:t xml:space="preserve">za jednorázovou náhradu </w:t>
      </w:r>
      <w:r>
        <w:rPr>
          <w:b w:val="false"/>
          <w:bCs/>
          <w:u w:val="none"/>
        </w:rPr>
        <w:t>stanovenou dle znaleckého posudku.</w:t>
      </w:r>
    </w:p>
    <w:p>
      <w:pPr>
        <w:pStyle w:val="Zkladntext2"/>
        <w:rPr>
          <w:b/>
          <w:b/>
          <w:bCs/>
        </w:rPr>
      </w:pPr>
      <w:r>
        <w:rPr>
          <w:b/>
          <w:bCs/>
          <w:u w:val="single"/>
        </w:rPr>
        <w:t>II. Pověřuje</w:t>
      </w:r>
    </w:p>
    <w:p>
      <w:pPr>
        <w:pStyle w:val="Zkladntext2"/>
        <w:rPr/>
      </w:pPr>
      <w:r>
        <w:rPr/>
        <w:t>starostu podpisem předmětné  smlouvy.</w:t>
      </w:r>
    </w:p>
    <w:p>
      <w:pPr>
        <w:pStyle w:val="Zkladntext2"/>
        <w:tabs>
          <w:tab w:val="left" w:pos="708" w:leader="none"/>
          <w:tab w:val="left" w:pos="3795" w:leader="none"/>
        </w:tabs>
        <w:rPr/>
      </w:pPr>
      <w:r>
        <w:rPr/>
        <w:tab/>
        <w:tab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13) Žádost o uzavření dohody o umožnění opravy stavby stávající plynovodní přípojky uložené v pozemku v majetku města Strakonice p.č. KN 171/4 v  k.ú. Strakonice v souvislosti s přípravou a realizací stavby: „Modernizace domu čp. 220 na Velkém náměstí ve Strakonicích“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Koflík s.r.o., Ratajova 1113/8, Kunratice, 148 00 Praha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V zastoupení: Lukáš Urbánek,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 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/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opravou ( výměnou ve stávající trase ) NTL plynovodní  přípojky na  pozemku v majetku města Strakonice p.č. KN 171/4 v k.ú. Strakonice v souvislosti s uvažovanou stavbou: „Modernizace domu čp. 220 na Velkém náměstí ve Strakonicích“.</w:t>
      </w:r>
    </w:p>
    <w:p>
      <w:pPr>
        <w:pStyle w:val="Zkladntext2"/>
        <w:tabs>
          <w:tab w:val="clear" w:pos="708"/>
          <w:tab w:val="left" w:pos="63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tabs>
          <w:tab w:val="clear" w:pos="708"/>
          <w:tab w:val="left" w:pos="7140" w:leader="none"/>
        </w:tabs>
        <w:rPr>
          <w:color w:val="FF0000"/>
        </w:rPr>
      </w:pPr>
      <w:r>
        <w:rPr>
          <w:color w:val="FF0000"/>
        </w:rPr>
        <w:tab/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14)  Žádost o uzavření dohody o uložení inženýrských sítí na pozemcích  v majetku města Strakonice p.č. KN 805, p.č. KN 724/16, p.č. KN 598/6, p.č. KN 598/4, p.č. KN 596/15, p.č. KN 596/16, p.č. KN 596/17, p.č. KN 596/18, p.č. KN 596/1, p.č. KN 596/3, p.č. KN 596/4, p.č. KN 596/5, p.č. KN 596/6, p.č. KN 596/7, p.č. KN 596/9, p.č. KN 596/10, p.č. KN 597/5 a p.č. KN 595/14 vše v k.ú. Nové Strakonice, p.č. KN 609/3, p.č. KN 671, p.č. KN 609/1, p.č. KN 609/4, p.č. KN 343/27, p.č. KN 320/398 a p.č. KN  320/360 vše v k.ú. Přední Ptákovice v souvislosti s přípravou a realizací stavby „Eliminace parovodů Východ“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Žadatel: TEPLÁRNA STRAKONICE  a.s., Komenského 59, 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 xml:space="preserve">386 43 Strakonice. 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>
          <w:b/>
          <w:bCs/>
          <w:u w:val="single"/>
        </w:rPr>
        <w:t xml:space="preserve">Návrh usnesení: 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/>
        <w:t>RM po projednání v souvislosti s přípravou a realizací stavby „Eliminace parovodů Východ“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tabs>
          <w:tab w:val="clear" w:pos="708"/>
          <w:tab w:val="left" w:pos="2205" w:leader="none"/>
        </w:tabs>
        <w:rPr/>
      </w:pPr>
      <w:r>
        <w:rPr/>
        <w:t xml:space="preserve">s  uložením teplovodu na pozemcích  v majetku města Strakonice p.č. KN 805, p.č. KN 724/16, p.č. KN 598/6, p.č. KN 598/4, p.č. KN 596/15, p.č. KN 596/16, p.č. KN 596/17, p.č. KN 596/18, p.č. KN 596/1, p.č. KN 596/3, p.č. KN 596/4, p.č. KN 596/5, p.č. KN 596/6, p.č. KN 596/7, p.č. KN 596/9, p.č. KN 596/10, p.č. KN 597/5 a p.č. KN 595/14 vše v k.ú. Nové Strakonice, p.č. KN 609/3, p.č. KN 671, p.č. KN 609/1, p.č. KN 609/4, p.č. KN 343/27, p.č. KN 320/398 a p.č. KN  320/360 vše v k.ú. Přední Ptákovice   v souvislosti s přípravou a realizací stavby „Eliminace parovodů Sever“, dle sazebníku, a to za podmínek stanovených v příloze. 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  <w:r>
        <w:rPr/>
        <w:t xml:space="preserve"> 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/>
      </w:pPr>
      <w:r>
        <w:rPr/>
      </w:r>
    </w:p>
    <w:p>
      <w:pPr>
        <w:pStyle w:val="TextBody"/>
        <w:jc w:val="both"/>
        <w:rPr/>
      </w:pPr>
      <w:r>
        <w:rPr/>
        <w:t>15) Základní umělecká škola ve Strakonicích, ul. Kochana z Prachové čp. 263, Strakonice</w:t>
      </w:r>
    </w:p>
    <w:p>
      <w:pPr>
        <w:pStyle w:val="TextBody"/>
        <w:jc w:val="both"/>
        <w:rPr/>
      </w:pPr>
      <w:r>
        <w:rPr/>
        <w:t>- žádost o souhlas z titulu majitele pozemků p.č. 1608 a p.č. st. 168/3, vše v k.ú. Strakonice</w:t>
      </w:r>
    </w:p>
    <w:p>
      <w:pPr>
        <w:pStyle w:val="TextBody"/>
        <w:jc w:val="both"/>
        <w:rPr/>
      </w:pPr>
      <w:r>
        <w:rPr/>
        <w:t>- žádost o zábor části pozemků p.č. 1608 a p.č. st. 168/3, vše v k.ú. Strakonic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>RM po projednání: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Souhlasí</w:t>
      </w:r>
    </w:p>
    <w:p>
      <w:pPr>
        <w:pStyle w:val="Zkladntext2"/>
        <w:rPr/>
      </w:pPr>
      <w:r>
        <w:rPr/>
        <w:t>z titulu majitele sousedních pozemků p.č. 1608 a p.č. st. 168/3, vše v k.ú. Strakonice s realizací projektu snížení energetické náročnosti ZUŠ ve Strakonicích, který spočívá v zateplení obálky budovy, ve výměně stávajících oken a dále s přesahem kontaktního zateplovacího systému na pozemky města Strakonice p.č. 1608 a p.č. st. 168/3, vše v k.ú. Strakonice o 160 mm. Tento souhlas nenahrazuje souhlas stavebního úřadu MÚ Strakonice.</w:t>
      </w:r>
    </w:p>
    <w:p>
      <w:pPr>
        <w:pStyle w:val="Heading1"/>
        <w:jc w:val="left"/>
        <w:rPr>
          <w:b w:val="false"/>
          <w:b w:val="false"/>
          <w:bCs/>
          <w:u w:val="single"/>
        </w:rPr>
      </w:pPr>
      <w:r>
        <w:rPr>
          <w:u w:val="single"/>
        </w:rPr>
        <w:t>II. Bere na vědomí</w:t>
      </w:r>
    </w:p>
    <w:p>
      <w:pPr>
        <w:pStyle w:val="Zkladntext2"/>
        <w:rPr/>
      </w:pPr>
      <w:r>
        <w:rPr/>
        <w:t xml:space="preserve">žádost o souhlas s dočasným záborem části pozemků v majetku města Strakonice p.č. 1608 a p.č. st.168/3, vše v k.ú. Strakonice, za účelem umístění stavebního lešení. Předmětný zábor bude řešen majetkovým odborem před započetím stavebních prací na budově ZUŠ Strakonice čp. 263, ul. Kochana Z Prachové, Strakonice.  </w:t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i/>
          <w:i/>
          <w:iCs/>
          <w:color w:val="000000"/>
          <w:sz w:val="28"/>
          <w:szCs w:val="24"/>
          <w:u w:val="single"/>
        </w:rPr>
      </w:pPr>
      <w:r>
        <w:rPr>
          <w:b/>
          <w:bCs/>
          <w:i/>
          <w:iCs/>
          <w:color w:val="000000"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Normal"/>
        <w:jc w:val="both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Times New Roman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2:37:00Z</dcterms:created>
  <dc:creator>Kucerova</dc:creator>
  <dc:description/>
  <dc:language>en-US</dc:language>
  <cp:lastModifiedBy>Havrdová M</cp:lastModifiedBy>
  <cp:lastPrinted>2014-05-07T14:36:00Z</cp:lastPrinted>
  <dcterms:modified xsi:type="dcterms:W3CDTF">2014-05-07T12:54:00Z</dcterms:modified>
  <cp:revision>3</cp:revision>
  <dc:subject/>
  <dc:title>143/3a</dc:title>
</cp:coreProperties>
</file>